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85844885"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944726966"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